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486400" cy="73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spacing w:before="120" w:after="0"/>
        <w:rPr/>
      </w:pPr>
      <w:r>
        <w:rPr/>
        <w:t>THỜI GIAN ĐẾM NGƯỢC TRƯỚC TRẬN ĐẤU</w:t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2874"/>
        <w:gridCol w:w="252"/>
        <w:gridCol w:w="1973"/>
        <w:gridCol w:w="2912"/>
      </w:tblGrid>
      <w:tr>
        <w:trPr>
          <w:trHeight w:val="255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CLB:</w:t>
            </w:r>
            <w:r>
              <w:rPr/>
              <w:t xml:space="preserve"> </w:t>
            </w:r>
          </w:p>
        </w:tc>
        <w:tc>
          <w:tcPr>
            <w:tcW w:w="2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8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LB:</w:t>
            </w:r>
          </w:p>
        </w:tc>
        <w:tc>
          <w:tcPr>
            <w:tcW w:w="2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8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Màu trang phục:</w:t>
            </w:r>
          </w:p>
        </w:tc>
        <w:tc>
          <w:tcPr>
            <w:tcW w:w="2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87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Màu trang phục:</w:t>
            </w:r>
          </w:p>
        </w:tc>
        <w:tc>
          <w:tcPr>
            <w:tcW w:w="2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8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Địa phương:</w:t>
            </w:r>
          </w:p>
        </w:tc>
        <w:tc>
          <w:tcPr>
            <w:tcW w:w="2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8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Sân thi đấu:</w:t>
            </w:r>
          </w:p>
        </w:tc>
        <w:tc>
          <w:tcPr>
            <w:tcW w:w="2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8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Ngày: </w:t>
            </w:r>
          </w:p>
        </w:tc>
        <w:tc>
          <w:tcPr>
            <w:tcW w:w="2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8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Giờ:</w:t>
            </w:r>
          </w:p>
        </w:tc>
        <w:tc>
          <w:tcPr>
            <w:tcW w:w="2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8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176"/>
        <w:gridCol w:w="835"/>
        <w:gridCol w:w="2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'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oàn tất kiểm tra an ninh, vệ sinh các khu vực khán đà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'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ám sát trận đấu đến sâ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'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ám sát trọng tài và các trọng tài đến sân</w:t>
            </w:r>
          </w:p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ác CLB đến sân thi đấ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'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ám sát trận đấu, điều phối viên và trọng tài thứ 4 gặp CLB đăng ký danh sách thi đấu.</w:t>
            </w:r>
          </w:p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oàn tất việc đăng ký và kiểm tra cầu thủ </w:t>
            </w:r>
          </w:p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TC trận đấu photocopy danh sách cầu th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’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ai CLB khởi động trên sâ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’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ai CLB kết thúc khởi động trên sâ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'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iều phối viên, trọng tài tập trung 2 CLB, kiểm tra danh sách, trang phục của cầu thủ lần cuối và ra sân trình diễn sau cờ FIFA Fair Pla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'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/>
            </w:pPr>
            <w:r>
              <w:rPr>
                <w:sz w:val="28"/>
                <w:szCs w:val="28"/>
              </w:rPr>
              <w:t>- Hai CLB cùng với tổ trọng tài tập trung hàng ngang trên sâ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'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ào cờ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'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àm thủ tục "tung đồng tiền" chọn sân. CLB chụp ảnh, trao cờ lưu niệm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'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ao bóng, bắt đầu trận đấ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40" w:after="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ọp báo sau trận đấu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 trận đấu, HLV trưởng của 2 CLB phải có trách nhiệm dự họp báo sau trận đấu</w:t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Gửi tới:</w:t>
        <w:tab/>
        <w:t>Hai CLB</w:t>
        <w:tab/>
        <w:t>Thành viên BTC giải</w:t>
        <w:tab/>
        <w:t>Các trọng tà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 w:before="40" w:after="40"/>
      <w:textAlignment w:val="baseline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58:00Z</dcterms:created>
  <dc:creator>Minh Ngoc</dc:creator>
  <dc:description/>
  <cp:keywords/>
  <dc:language>en-US</dc:language>
  <cp:lastModifiedBy>Nguyen Duc Manh</cp:lastModifiedBy>
  <dcterms:modified xsi:type="dcterms:W3CDTF">2012-02-15T02:39:00Z</dcterms:modified>
  <cp:revision>7</cp:revision>
  <dc:subject/>
  <dc:title/>
</cp:coreProperties>
</file>